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 xml:space="preserve">Рассмотрено и принято на заседании              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>Педагогического совет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(протокол № 1 от 29.08.2019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ind w:left="1416" w:firstLine="708"/>
              <w:jc w:val="right"/>
              <w:rPr>
                <w:rFonts w:ascii="Times New Roman" w:hAnsi="Times New Roman" w:cs="Times New Roman"/>
                <w:bCs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>Утверждаю</w:t>
            </w:r>
          </w:p>
          <w:p>
            <w:pPr>
              <w:pStyle w:val="Normal"/>
              <w:shd w:fill="FFFFFF" w:val="clear"/>
              <w:ind w:firstLine="720"/>
              <w:jc w:val="right"/>
              <w:rPr>
                <w:rFonts w:ascii="Times New Roman" w:hAnsi="Times New Roman" w:cs="Times New Roman"/>
                <w:bCs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>Директор МОБУ СОШ № 5</w:t>
            </w:r>
          </w:p>
          <w:p>
            <w:pPr>
              <w:pStyle w:val="Normal"/>
              <w:shd w:fill="FFFFFF" w:val="clear"/>
              <w:ind w:firstLine="720"/>
              <w:jc w:val="right"/>
              <w:rPr>
                <w:rFonts w:ascii="Times New Roman" w:hAnsi="Times New Roman" w:cs="Times New Roman"/>
                <w:bCs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>им. трижды Героя Советского Союза</w:t>
            </w:r>
          </w:p>
          <w:p>
            <w:pPr>
              <w:pStyle w:val="Normal"/>
              <w:shd w:fill="FFFFFF" w:val="clear"/>
              <w:ind w:firstLine="720"/>
              <w:jc w:val="right"/>
              <w:rPr>
                <w:rFonts w:ascii="Times New Roman" w:hAnsi="Times New Roman" w:cs="Times New Roman"/>
                <w:bCs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>А.И. Покрышкина</w:t>
            </w:r>
          </w:p>
          <w:p>
            <w:pPr>
              <w:pStyle w:val="Normal"/>
              <w:shd w:fill="FFFFFF" w:val="clear"/>
              <w:ind w:firstLine="720"/>
              <w:jc w:val="right"/>
              <w:rPr>
                <w:rFonts w:ascii="Times New Roman" w:hAnsi="Times New Roman" w:cs="Times New Roman"/>
                <w:bCs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>__________ В.В. Домащенко</w:t>
            </w:r>
          </w:p>
          <w:p>
            <w:pPr>
              <w:pStyle w:val="Normal"/>
              <w:shd w:fill="FFFFFF" w:val="clear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pacing w:val="-6"/>
              </w:rPr>
              <w:t>(приказ от______ 2019 г. № ____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 xml:space="preserve">Согласовано. Председатель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 xml:space="preserve">Профсоюзного комитет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  <w:t>_____________Т.Н.Рудн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ind w:left="1416" w:firstLine="708"/>
              <w:jc w:val="right"/>
              <w:rPr>
                <w:rFonts w:ascii="Times New Roman" w:hAnsi="Times New Roman" w:cs="Times New Roman"/>
                <w:bCs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9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379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об общем собрании трудового коллектива муниципального общеобразовательного бюджетного учреждения средней общеобразовательной школы № 5 имени трижды Героя Советского Союза Александра Ивановича Покрышкин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Коре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ие положен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е положение разработано в соответствии с Законом РФ -  Федерального закона Российской Федерации от 29 декабря 2012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3-ФЗ «Об образовании в Российской Федерации»; Уставом школ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 собрание коллектива школы – высший орган самоуправления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   Общее собрание коллектива школы создается в целях выполнения принципа самоуправления школой, расширения коллегиальных и демократических форм 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   Основной задачей Собрания является коллегиальное решение важных вопросов жизнедеятельности школы в целом, трудового коллектива шко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   Общее собрание трудового коллектива возглавляет председатель, избираемый собра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   Решения общего собрания трудового коллектива, принятые в пределах  его полномочий и в соответствии с законодательством, обязательны для исполнения администрацией, всеми членами трудового коллекти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   Изменения и дополнения в настоящее положение вносятся общим собранием трудового коллектива и принимаются на его заседа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   Срок данного положения не ограничен. Положение действует до принятия нов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Компет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исключительной компетенции общего собрания коллектива школы относ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тверждение основных направлений деятельности Учре</w:t>
      </w:r>
      <w:r>
        <w:rPr>
          <w:rFonts w:cs="Times New Roman" w:ascii="Times New Roman" w:hAnsi="Times New Roman"/>
          <w:sz w:val="28"/>
          <w:szCs w:val="28"/>
        </w:rPr>
        <w:t>ж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става, изменений и дополнений к нем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рание Сов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стоянных или временных комиссий по различным направлениям работы, определение их полномоч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Коллективного догово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шивание отчета директора школы о выполнении Коллективного догово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кандидатур работников школы к награжд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Собрание может рассмотреть и другие вопросы жизнедеятельности школы или передавать данные полномочия другим органам самоуправления шко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остав и порядок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В состав общего собрания трудового коллектива входят все работники школ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С правом совещательного голоса в состав собрания могут входить представители других органов самоуправления школ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3.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ведения общего собрания трудового коллектива из его состава избирается председатель и секретарь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4.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>Председатель общего собрания трудового коллекти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ует деятельность общего собрания трудового коллектива;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ирует участников трудового коллектива о предстоящем заседании не менее, чем за 15 дней до его проведения;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Symbol" w:cs="Times New Roman" w:ascii="Times New Roman" w:hAnsi="Times New Roman"/>
          <w:sz w:val="28"/>
          <w:szCs w:val="28"/>
        </w:rPr>
        <w:t> 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ует подготовку и проведение общего собрания трудового коллектива (совместно с советом трудового коллектива и администрацией школы);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ет повестку дня (совместно с советом трудового коллектива и администрацией школы);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ирует выполнение решений общего собрания трудового коллектива (совместно с советом трудового коллектива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5.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>Общее собрание трудового коллектива собирается не реже 1 раза в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   Внеочередной созыв собрания может произойти по требованию директора школы или по заявлению 1/3 членов собрания, поданному в письменном вид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7.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>Общее собрание трудового коллектива считается правомочным, если на нем присутствует не менее 50% членов трудового коллекти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8.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 общего собрания трудового коллектива принимаются  открытым голосованием простым большинством голос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9.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общего собрания трудового коллектива (не противоречащее законодательству РФ и нормативно – правовым актам) обязательно к исполнению всех членов трудового коллекти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0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Каждый участник общего собрания трудового коллектива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отребовать обсуждения общим собранием трудового коллектива любого вопроса, касающегося деятельности школы, если его предложение поддержит не менее 1/3 членов общего собрания трудового коллекти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 несогласии с решением общего собрания трудового коллектива высказывать свое мотивированное мнение, которое должно быть занесено в протоко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Ответственность общего собрания трудового коллекти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   Общее собрание трудового коллектива несет ответственность :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Symbol" w:cs="Times New Roman" w:ascii="Times New Roman" w:hAnsi="Times New Roman"/>
          <w:sz w:val="28"/>
          <w:szCs w:val="28"/>
        </w:rPr>
        <w:t>  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 выполнение, выполнение не в полном объеме или невыполнение закрепленных за ней задач и функ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е принимаемых решений законодательству РФ, нормативно-правовым акт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лопроизводство общего собрания трудового коллекти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   Заседания общего собрания трудового коллектива оформляются протоколом, который ведет секретарь собр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отоколе фиксируются: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Symbol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дата проведения;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енное присутствие (отсутствие) членов трудового коллектива;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овестка дня;</w:t>
      </w:r>
    </w:p>
    <w:p>
      <w:pPr>
        <w:pStyle w:val="Normal"/>
        <w:jc w:val="both"/>
        <w:rPr>
          <w:rFonts w:ascii="Times New Roman" w:hAnsi="Times New Roman" w:eastAsia="Symbol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ход обсуждения вопросов;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я, рекомендации и замечания членов трудового коллекти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ymbol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   Протоколы подписываются председателем и секретарем собр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   Нумерация ведется от начала учебн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   Книга протоколов общего собрания трудового коллектива нумеруется постранично, прошнуровывается, скрепляется печатью школы и подписывается директором шко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   Книга протоколов общего собрания трудового коллектива хранится в делах школы и передается по акту (при смене руководителя, передаче в архи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   Все решения собрания своевременно доводятся до сведения всех участников образовательного процесс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29:00Z</dcterms:created>
  <dc:creator>ааа</dc:creator>
  <dc:description/>
  <cp:keywords/>
  <dc:language>en-US</dc:language>
  <cp:lastModifiedBy>Клушина Т И</cp:lastModifiedBy>
  <cp:lastPrinted>2019-11-27T15:32:00Z</cp:lastPrinted>
  <dcterms:modified xsi:type="dcterms:W3CDTF">2019-11-27T11:33:00Z</dcterms:modified>
  <cp:revision>9</cp:revision>
  <dc:subject/>
  <dc:title>П О Л О Ж Е Н И Е</dc:title>
</cp:coreProperties>
</file>